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Łódź, dnia 29 sierpnia 2013 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32"/>
        </w:rPr>
        <w:t>Ogłosze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MPK - Łódź Sp. z o.o. zgłasza do sprzedaży dwa  autobusy marki Mercedes wyłączone z eksploatacji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ercedes – Benz O530 Citaro nr boczny 2034,nr rej. EL 2308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ok produkcji 2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ercedes –Benz O530 Citaro, nr boczny 2039, nr.rej. EL 2546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ok produkcji 2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bydwa autobusy będą sprzedawane z  23% podatkiem Va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Informacji na temat  autobusów udziela p.Lech Werbelski na Zajezdni Autobusowej nr.2 ul. Nowe Sady 15 tel. 604 256 93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ermin składania ofert w zamkniętej kopercie z napisem „Oferta na zakup autobusów” upływa w dniu 4 września o godz.12,00</w:t>
      </w:r>
    </w:p>
    <w:p>
      <w:pPr>
        <w:pStyle w:val="Normal"/>
        <w:rPr/>
      </w:pPr>
      <w:r>
        <w:rPr>
          <w:b/>
          <w:bCs/>
          <w:sz w:val="32"/>
        </w:rPr>
        <w:t>Oferty należy składać w siedzibie firmy :ul.Tramwajowa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0-132 Łódź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22:00Z</dcterms:created>
  <dc:creator>zs-zaopatrzenie</dc:creator>
  <dc:description/>
  <dc:language>en-US</dc:language>
  <cp:lastModifiedBy>zs-zaopatrzenie</cp:lastModifiedBy>
  <dcterms:modified xsi:type="dcterms:W3CDTF">2013-08-29T11:46:00Z</dcterms:modified>
  <cp:revision>2</cp:revision>
  <dc:subject/>
  <dc:title>                                                                               Łódź, dnia 29 sierpnia 2013 r</dc:title>
</cp:coreProperties>
</file>